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ozpis úklidových prací </w:t>
      </w:r>
    </w:p>
    <w:p>
      <w:pPr>
        <w:pStyle w:val="Heading"/>
        <w:rPr/>
      </w:pPr>
      <w:r>
        <w:rPr/>
        <w:t>objekty Smetanovo nábřeží, Opletalo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ndělí–pátek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ední úkli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ytí toaletních mís, včetně sedátek a pisoárů a jejich desinfekce včetně umytí obkladů v bezprostřední blízk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ytí umyvadel, dřezů a výlevek na WC včetně umytí obkladů v bezprostřední blízk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ytí podlahy na W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rázdnění odpadkových košů na WC a chodbách, dodávka a výměna PVC sáčk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ytí nebo vyluxování lokálního znečištění na podlaze v prostoru chode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ádění denního úklidu v místnostech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ova Hollar – pokladna, č.214, 213, 113, 113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ova Opletalova – č.01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x denn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metání a umytí omyvatelných podlahových ploch včetně schodišt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rázdnění odpadkových košů, dodávka a výměna PVC sáčků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dstranění nečistot a otisku prstů otřením ze stolů, polic, kateder a dalšího nábyt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mytí toaletních mís, včetně sedátek a pisoárů a jejich desinfekce včetně umytí obkladů v bezprostřední blízk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ytí umyvadel, dřezů, výlevek, mýdelníků a zásobníků papír. ručníků na WC včetně umytí obkladů v bezprostřední blízkosti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ezinfekce klik na W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štění zrcad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podlahy výtahu včetně vyleštění zrcadla, stěn a stropu výtah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a případné otření vypínačů osvětlení od nečistot a otisků prst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a případné očištění lavic a sezení v učebnách od nečisto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dstranění jakýchkoliv nečistot a skvrn, které nebyly specifikovány, ale vznikly z denního provoz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a vyleštění skla u vnitřních vchodových dveří do budo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čištění skvrn na koberc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úklid sprchy Hollar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x týdně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yluxování koberců a sedacího nábytk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yluxování rohož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a případné očištění dveří od nečistot a otisků prstů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tření prachu a nečistot ze stolů, kateder a dalšího nábytku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tření prachu na vnitřních okenních parapetech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</w:t>
        <w:tab/>
        <w:t>umytí madel zábradlí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úklid WC a koupelny údržby Holla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x měsíčn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trojní vyčištění omyvatelných podlah*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obkladů v učebná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vchodových dveří do výše křídel dveř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umytí a desinfekce obkladů stěn WC, včetně otření prachu na horní hraně dělících ploch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dávka a výměna vonných sítek v pisoáre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ření sedaček a židlí včetně noh a spodní části sedák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ření vypínačů osvětl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írání prachu z meziokeních parapetů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  <w:tab/>
        <w:t>umytí všech vnitřních dveří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  <w:tab/>
        <w:t>vytření odpadkových košů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  <w:tab/>
        <w:t>úklid sprchy Opletal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x čtvrtletn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</w:rPr>
        <w:t xml:space="preserve">- </w:t>
        <w:tab/>
        <w:t>úklid světlíku, včetně omytí parapetu a mříží Opletalov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  <w:tab/>
        <w:t xml:space="preserve">vydesinfikování světlíku 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ření nábytku nad 1,8 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ření radiátorů včetně přívodů topného méd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obkladů v učebná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yleštění prosklených nástěnek na chodbá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x za ro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světel v objekt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mytí oken včetně venkovních okenních parapet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čištění koberců mokrou cesto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yčištění a umytí lavic a sezení v učebná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vchodových dveří i nad výšku dveřních kříd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pavlačových dveří Holla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otření výdechů klimatizace </w:t>
      </w:r>
      <w:r>
        <w:rPr>
          <w:rFonts w:cs="Arial" w:ascii="Arial" w:hAnsi="Arial"/>
          <w:highlight w:val="yellow"/>
        </w:rPr>
        <w:t xml:space="preserve">     </w:t>
      </w:r>
      <w:r>
        <w:rPr>
          <w:rFonts w:cs="Arial" w:ascii="Arial" w:hAnsi="Aria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ůběžně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</w:t>
        <w:tab/>
        <w:t>vyčištění skvrn na čalouněném nábytku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yčištění vodící spáry výtahových dveř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V případě čistého vzhledu podlahy je možné po dohodě s objednatelem toto čištění provést s delším intervalem – maximální počet strojního čištění - 8x budova Hollar, 6x budova Opletalova za kalendářní ro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is úklidových prací v kuchyňkách</w:t>
      </w:r>
    </w:p>
    <w:p>
      <w:pPr>
        <w:pStyle w:val="Heading"/>
        <w:rPr/>
      </w:pPr>
      <w:r>
        <w:rPr/>
        <w:t>objektů Smetanovo nábřeží, Opletalo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x den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klizení nádobí do myčky a její spuštění nebo umytí nádobí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pracovního stolu kuchyňky včetně dřezu a vodovodní bateri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ření vnitřního parapetu Holl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podla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x týd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a vyčištění spotřebičů (údržba kávovaru a mikrovlnné troub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obkladu a povrchu kuchyň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ření zásobníku na papírové ručníky Hol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x půlroč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yčištění ledničky (četnost dle aktuální potřeby)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vnitřku a vnějšku skříně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 xml:space="preserve">Rozpis úklidových prací </w:t>
      </w:r>
    </w:p>
    <w:p>
      <w:pPr>
        <w:pStyle w:val="Heading"/>
        <w:rPr/>
      </w:pPr>
      <w:r>
        <w:rPr/>
        <w:t>pracoviště Kryst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ndělí–pátek)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x týdně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podlahy prostor  zázemí knihovny a studovn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yluxování chod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x měsíčn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vyluxování prostor depozitu 1 a 2, elektroinstalac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ytí podlahy na chodbách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amést v prostoru vyrovnávací plošiny a požárního zabezpečení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  <w:t>Příloha č. 11 ke Smlouvě o provádění úklidových prací</w:t>
    </w:r>
  </w:p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4320</wp:posOffset>
              </wp:positionH>
              <wp:positionV relativeFrom="paragraph">
                <wp:posOffset>6794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pt,5.35pt" to="471.5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3:00Z</dcterms:created>
  <dc:creator>BK</dc:creator>
  <dc:description/>
  <cp:keywords/>
  <dc:language>en-US</dc:language>
  <cp:lastModifiedBy>Petr Balík</cp:lastModifiedBy>
  <cp:lastPrinted>2022-07-29T10:18:00Z</cp:lastPrinted>
  <dcterms:modified xsi:type="dcterms:W3CDTF">2024-07-23T08:55:00Z</dcterms:modified>
  <cp:revision>14</cp:revision>
  <dc:subject/>
  <dc:title>Frekvence prováděných úklidových prací</dc:title>
</cp:coreProperties>
</file>